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t xml:space="preserve"> </w:t>
      </w:r>
      <w:r>
        <w:rPr>
          <w:rFonts w:cs="宋体;SimSun" w:ascii="宋体;SimSun" w:hAnsi="宋体;SimSun"/>
          <w:color w:val="000000"/>
          <w:sz w:val="22"/>
          <w:szCs w:val="22"/>
        </w:rPr>
        <w:t>lxcfs-tools</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06: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jyJJmUlbS1WOwJQP/Tkkh1sWSu9ojSD75NGfY1PNAk8++ZV7Drj34SdvpgzFowDJ9RPtIZJ
VIb6tfRT8vrGpbdsHSemmhqC4iAwtqGVjqRw8C1hQoo6Vpp8ZQkL17Mz3ysznV9kDtgB+k96
Akhj8/E0l4niR6+bIOCWX+3slfACFiq14oml3PHpZXAEJ1VxHnmuqkTZ/Uc+CLCeoLbek49G
MykKSC4iLnmPNZk135</vt:lpwstr>
  </property>
  <property fmtid="{D5CDD505-2E9C-101B-9397-08002B2CF9AE}" pid="3" name="_2015_ms_pID_7253431">
    <vt:lpwstr>LGZxacor1QEZywcczymkUl5EJVhsU+SyyucFUDirM5laQ4QYPk1g6k
YD74He916rBgyWhjas88JeFsMJVmt0WNaSIYYcMKnlJ1EgElvRSmyIgDdEgxt0TBiCoABZy6
/J31Fhn8GejuKdVnbuSu0z3XqaKzO/QV3uVxHfjOrjC+IinciWUsz8eqJPLK8j0r0lvHFBZe
PRGOIcnaLwiPOgKji02Hk8xReBwUA2oOJltv</vt:lpwstr>
  </property>
  <property fmtid="{D5CDD505-2E9C-101B-9397-08002B2CF9AE}" pid="4" name="_2015_ms_pID_7253431_00">
    <vt:lpwstr>_2015_ms_pID_7253431</vt:lpwstr>
  </property>
  <property fmtid="{D5CDD505-2E9C-101B-9397-08002B2CF9AE}" pid="5" name="_2015_ms_pID_7253432">
    <vt:lpwstr>mxkWwsFYs3OH8uhVdHlaL2gnppzeVDl/zlBC
DXzagGY7hZ4+I1nK5OH0sUUOXPZKfIzO1zteTceF/qSWfTvY8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